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/346 Chotěboř – ul. Fominova, PD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 č. 1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adavatel č. 2: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ěsto Chotěboř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rčků z Lípy 69, 583 01 Chotěboř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026753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Tomáš Škaryd, starost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1-07-29T10:18:00Z</dcterms:modified>
  <cp:revision>7</cp:revision>
  <dc:subject/>
  <dc:title>Krycí list nabídky</dc:title>
</cp:coreProperties>
</file>